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  <w:bookmarkStart w:id="0" w:name="Text3"/>
      <w:bookmarkStart w:id="1" w:name="Text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55930</wp:posOffset>
                </wp:positionV>
                <wp:extent cx="5603875" cy="204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PLA D’EMP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25pt;height:161.35pt;mso-wrap-distance-left:9.05pt;mso-wrap-distance-right:9.05pt;mso-wrap-distance-top:0pt;mso-wrap-distance-bottom:0pt;margin-top:35.9pt;mso-position-vertical-relative:text;margin-left:-0.3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PLA D’EMP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  <w:bookmarkStart w:id="2" w:name="Text3"/>
      <w:bookmarkStart w:id="3" w:name="Text3"/>
      <w:bookmarkEnd w:id="3"/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57600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1323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453.5pt,34.35pt" stroked="t" o:allowincell="f" style="position:absolute">
                <v:stroke color="#132342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/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Introdueix el nom de l'emprenedor/a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Introdueix l'activitat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rPr>
          <w:rFonts w:cs="Tahoma" w:ascii="Tahoma" w:hAnsi="Tahoma"/>
          <w:color w:val="000080"/>
          <w:sz w:val="40"/>
          <w:lang w:val="ca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Data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ind w:left="15" w:hanging="0"/>
              <w:rPr>
                <w:rFonts w:ascii="Tahoma" w:hAnsi="Tahoma" w:cs="Tahoma"/>
                <w:color w:val="FFFFFF"/>
                <w:lang w:val="ca-ES"/>
              </w:rPr>
            </w:pPr>
            <w:r>
              <w:rPr>
                <w:rFonts w:cs="Tahoma" w:ascii="Tahoma" w:hAnsi="Tahoma"/>
                <w:color w:val="FFFFFF"/>
                <w:lang w:val="ca-ES"/>
              </w:rPr>
              <w:t>1. RESUM</w:t>
            </w:r>
          </w:p>
        </w:tc>
      </w:tr>
    </w:tbl>
    <w:p>
      <w:pPr>
        <w:pStyle w:val="Normal"/>
        <w:spacing w:lineRule="auto" w:line="360"/>
        <w:ind w:left="15" w:hanging="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72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80"/>
                <w:sz w:val="22"/>
                <w:lang w:val="ca-ES"/>
              </w:rPr>
            </w:pPr>
            <w:r>
              <w:rPr>
                <w:rFonts w:cs="Tahoma" w:ascii="Tahoma" w:hAnsi="Tahoma"/>
                <w:color w:val="000080"/>
                <w:sz w:val="22"/>
                <w:lang w:val="ca-ES"/>
              </w:rPr>
            </w:r>
          </w:p>
        </w:tc>
      </w:tr>
    </w:tbl>
    <w:p>
      <w:pPr>
        <w:pStyle w:val="Normal"/>
        <w:spacing w:lineRule="auto" w:line="360"/>
        <w:ind w:left="15" w:hanging="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ind w:left="15" w:hanging="0"/>
              <w:rPr/>
            </w:pPr>
            <w:r>
              <w:rPr>
                <w:rFonts w:cs="Tahoma" w:ascii="Tahoma" w:hAnsi="Tahoma"/>
                <w:color w:val="FFFFFF"/>
                <w:lang w:val="ca-ES"/>
              </w:rPr>
              <w:t>2. El PRODUCTE O SERVEI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2.1. Descripció del tipus d’activitat a desenvolup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2.2. Necessitats que es pretén cobrir amb el producte o serv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ahoma" w:ascii="Tahoma" w:hAnsi="Tahoma"/>
                <w:color w:val="FFFFFF"/>
                <w:lang w:val="ca-ES"/>
              </w:rPr>
              <w:t>3. PLA D’OPERACIONS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3.1. Procés de producció del producte o prestació del servei.</w:t>
      </w:r>
      <w:r>
        <w:rPr>
          <w:rFonts w:cs="Tahoma" w:ascii="Tahoma" w:hAnsi="Tahoma"/>
          <w:color w:val="000080"/>
          <w:sz w:val="22"/>
          <w:lang w:val="ca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3.2. Recursos materials necessaris: maquinària, eines, mobiliari, matèries primeres inicials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3.3. Recursos infraestructurals necessaris.</w:t>
      </w:r>
      <w:r>
        <w:rPr>
          <w:rFonts w:cs="Tahoma" w:ascii="Tahoma" w:hAnsi="Tahoma"/>
          <w:b w:val="false"/>
          <w:color w:val="000080"/>
          <w:sz w:val="22"/>
          <w:lang w:val="ca-ES"/>
        </w:rPr>
        <w:t xml:space="preserve"> Descripció del local del negoci, característiques principals, distribució prevista, instal·lacions a fer i co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3.4. Subcontractació de serveis: neteja, gestoria, telèfon, llum, aigua, gas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Condicions de la subcontractació i costos</w:t>
      </w:r>
      <w:r>
        <w:rPr>
          <w:rFonts w:cs="Tahoma" w:ascii="Tahoma" w:hAnsi="Tahoma"/>
          <w:b/>
          <w:color w:val="000080"/>
          <w:sz w:val="22"/>
          <w:lang w:val="ca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4. EL MERCAT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ANÀLISI DEL MERCAT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4.1. Descripció de la zona geogràfica a la qual dirigiràs el teu producte i servei (barri, municipi, ciutat, comarca, província,...)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 xml:space="preserve">En cas de ser un servei de venda directa al client, descripció de la localització i l’entorn de la teva activit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Heading5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CLIENTS</w:t>
      </w:r>
    </w:p>
    <w:p>
      <w:pPr>
        <w:pStyle w:val="Heading5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4.2. Definició  del perfil dels clients a qui va dirigit el producte o servei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Particulars, empreses, altres entitats, Administració, ...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Si són particulars: sexe, franja d’edat, nivell d’ingressos, nivell cultural, professió, ...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Si són empreses: de quin sector d’activitat, tamany, localització, ...</w:t>
      </w:r>
    </w:p>
    <w:p>
      <w:pPr>
        <w:pStyle w:val="Normal"/>
        <w:spacing w:lineRule="auto" w:line="360"/>
        <w:ind w:left="142" w:hanging="142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En funció de les característiques identificades, determinar quin nombre de persones / empreses conformen el vostre mercat potencial</w:t>
      </w:r>
    </w:p>
    <w:p>
      <w:pPr>
        <w:pStyle w:val="Normal"/>
        <w:spacing w:lineRule="auto" w:line="360"/>
        <w:ind w:left="142" w:hanging="142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Procés de compra i hàbits de consum dels clients: qui decideix la compra, com es fa la compra (de manera reflexiva o impulsiva), freqüència (compra diària, setmanal, mensual, anual ...), canals (botiga tradicional, gran superfície, per catàleg, Internet ), fidelitat envers el producte o servei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4.3. Contactes ja establerts i/o llistat de clients; sistema de cobrament previ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COMPETÈNC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4.4. Anàlisi de la competència.</w:t>
      </w:r>
      <w:r>
        <w:rPr>
          <w:rFonts w:cs="Tahoma" w:ascii="Tahoma" w:hAnsi="Tahoma"/>
          <w:color w:val="000080"/>
          <w:sz w:val="22"/>
          <w:lang w:val="ca-ES"/>
        </w:rPr>
        <w:t xml:space="preserve"> Llistat amb el nom de les empreses, els productes o serveis que venen, el preu i la qualitat dels mateix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4.5. Punts forts i punts febles del producte/servei amb relació al de la competè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  <w:r>
        <w:br w:type="page"/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5. PLA COMERCIAL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COMERCIALITZACIÓ / DISTRIBUCIÓ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1. Definició dels canals de distribució del producte: majorista, minorista, punt de venda directe, venda per catàleg, comerç electrònic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PROMOCIÓ / COMUNICACIÓ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2. Definició dels canals de promoció del producte o servei: televisió, ràdio, premsa, catàlegs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PREVISIÓ DE VENDE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3. Previsió de vendes i justificació d’aquesta previsió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les xifres de venda previstes pels diferents productes o serve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6. PLA D’ORGANITZACIÓ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6.1. Recursos humans necessari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Determinar la plantilla necessària per a l’empresa. Definició dels llocs de treball, especificant les tasques i funcions de cadascú, i el perfil més adequat per cobrir-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6.2. Formes de contractació de personal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quan es realitzarà la contractació, el tipus de contracte i el cost que tindrà per a l’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7. PLA JURÍDIC-FISCAL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1. Forma jurídica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la forma jurídica escollida i el motiu de l’elec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2. Tràmits de constitució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Descripció dels passos a seguir per a constituir l’activi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3. Obligacions fiscal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Esbrinar quins impostos graven l’activitat i assenyala l’opció escollida  en la taula segü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Impost d’activitats econòmiques (I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505" w:leader="none"/>
        </w:tabs>
        <w:spacing w:lineRule="auto" w:line="360"/>
        <w:ind w:right="-2" w:firstLine="284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 xml:space="preserve">Epígraf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Data prevista inici: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/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Tributació per IRP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4" w:name="__Fieldmark__5_3105398946"/>
      <w:bookmarkStart w:id="5" w:name="__Fieldmark__5_3105398946"/>
      <w:bookmarkEnd w:id="5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directa norm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6" w:name="__Fieldmark__6_3105398946"/>
      <w:bookmarkStart w:id="7" w:name="__Fieldmark__6_3105398946"/>
      <w:bookmarkEnd w:id="7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directa simplific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8" w:name="__Fieldmark__7_3105398946"/>
      <w:bookmarkStart w:id="9" w:name="__Fieldmark__7_3105398946"/>
      <w:bookmarkEnd w:id="9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objec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Tributació per Impost de Socie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b/>
          <w:rFonts w:cs="Tahoma" w:ascii="Tahoma" w:hAnsi="Tahoma"/>
          <w:color w:val="000080"/>
          <w:lang w:val="ca-ES"/>
        </w:rPr>
        <w:fldChar w:fldCharType="separate"/>
      </w:r>
      <w:bookmarkStart w:id="10" w:name="__Fieldmark__8_3105398946"/>
      <w:bookmarkStart w:id="11" w:name="__Fieldmark__8_3105398946"/>
      <w:bookmarkEnd w:id="11"/>
      <w:r>
        <w:rPr>
          <w:rFonts w:cs="Tahoma" w:ascii="Tahoma" w:hAnsi="Tahoma"/>
          <w:b/>
          <w:color w:val="000080"/>
          <w:sz w:val="22"/>
          <w:lang w:val="ca-ES"/>
        </w:rPr>
      </w:r>
      <w:r>
        <w:rPr>
          <w:sz w:val="22"/>
          <w:b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b/>
          <w:color w:val="000080"/>
          <w:sz w:val="22"/>
          <w:lang w:val="ca-ES"/>
        </w:rPr>
        <w:t xml:space="preserve">  </w:t>
      </w:r>
      <w:r>
        <w:rPr>
          <w:rFonts w:cs="Tahoma" w:ascii="Tahoma" w:hAnsi="Tahoma"/>
          <w:color w:val="000080"/>
          <w:sz w:val="22"/>
          <w:lang w:val="ca-ES"/>
        </w:rPr>
        <w:t>Impost de socie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Règim de l’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2" w:name="__Fieldmark__9_3105398946"/>
      <w:bookmarkStart w:id="13" w:name="__Fieldmark__9_3105398946"/>
      <w:bookmarkEnd w:id="13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gen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4" w:name="__Fieldmark__10_3105398946"/>
      <w:bookmarkStart w:id="15" w:name="__Fieldmark__10_3105398946"/>
      <w:bookmarkEnd w:id="15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simplific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6" w:name="__Fieldmark__11_3105398946"/>
      <w:bookmarkStart w:id="17" w:name="__Fieldmark__11_3105398946"/>
      <w:bookmarkEnd w:id="17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recàrrec d’equivalèn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8" w:name="__Fieldmark__12_3105398946"/>
      <w:bookmarkStart w:id="19" w:name="__Fieldmark__12_3105398946"/>
      <w:bookmarkEnd w:id="19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l’agricultura, ramaderia i pes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20" w:name="__Fieldmark__13_3105398946"/>
      <w:bookmarkStart w:id="21" w:name="__Fieldmark__13_3105398946"/>
      <w:bookmarkEnd w:id="21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béns usats, objectes d’art i antigui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22" w:name="__Fieldmark__14_3105398946"/>
      <w:bookmarkStart w:id="23" w:name="__Fieldmark__14_3105398946"/>
      <w:bookmarkEnd w:id="23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’agències de viatge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Justifica l’elec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4. Nom i adreça de l’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559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Nom de l’empresa (provisional o definitiu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4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Adreça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4" w:leader="none"/>
          <w:tab w:val="left" w:pos="4962" w:leader="none"/>
          <w:tab w:val="left" w:pos="8222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Població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CP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41" w:leader="none"/>
          <w:tab w:val="left" w:pos="2425" w:leader="none"/>
          <w:tab w:val="left" w:pos="2835" w:leader="none"/>
          <w:tab w:val="left" w:pos="4962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Telèfon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ab/>
        <w:t xml:space="preserve">Fax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e-mail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9. ALTRES ASPECTES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9.2. Altres aspectes a destacar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Esbrinar si existeix una normativa específica que afecti el desenvolupament de l’activitat i explicar com afecta a la mateix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5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/>
    </w:pPr>
    <w:r>
      <w:rPr>
        <w:rFonts w:cs="Tahoma" w:ascii="Tahoma" w:hAnsi="Tahoma"/>
        <w:lang w:val="en-US" w:eastAsia="en-US"/>
      </w:rPr>
      <mc:AlternateContent>
        <mc:Choice Requires="wpg">
          <w:drawing>
            <wp:inline distT="0" distB="0" distL="0" distR="0">
              <wp:extent cx="5760085" cy="1581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58040"/>
                        <a:chOff x="0" y="0"/>
                        <a:chExt cx="5760000" cy="1580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12.45pt" coordorigin="0,0" coordsize="9071,249">
              <v:rect id="shape_0" stroked="f" o:allowincell="f" style="position:absolute;left:0;top:0;width:9070;height:24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Tahoma" w:ascii="Tahoma" w:hAnsi="Tahoma"/>
      </w:rPr>
      <w:tab/>
      <w:tab/>
      <w:tab/>
      <w:t xml:space="preserve">      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rPr>
        <w:color w:val="000080"/>
      </w:rPr>
    </w:pP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FILENAME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input.doc</w:t>
    </w:r>
    <w:r>
      <w:rPr>
        <w:rFonts w:cs="Tahoma" w:ascii="Tahoma" w:hAnsi="Tahoma"/>
        <w:color w:val="000080"/>
      </w:rPr>
      <w:fldChar w:fldCharType="end"/>
    </w:r>
    <w:r>
      <w:rPr>
        <w:rFonts w:cs="Tahoma" w:ascii="Tahoma" w:hAnsi="Tahoma"/>
        <w:color w:val="000080"/>
      </w:rPr>
      <w:tab/>
      <w:tab/>
      <w:t xml:space="preserve">Pàgina </w:t>
    </w: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PAGE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7</w:t>
    </w:r>
    <w:r>
      <w:rPr>
        <w:rFonts w:cs="Tahoma" w:ascii="Tahoma" w:hAnsi="Tahoma"/>
        <w:color w:val="000080"/>
      </w:rPr>
      <w:fldChar w:fldCharType="end"/>
    </w:r>
    <w:r>
      <w:rPr>
        <w:rFonts w:cs="Tahoma" w:ascii="Tahoma" w:hAnsi="Tahoma"/>
        <w:color w:val="000080"/>
      </w:rPr>
      <w:t xml:space="preserve"> de </w:t>
    </w: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NUMPAGES \* ARABIC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7</w:t>
    </w:r>
    <w:r>
      <w:rPr>
        <w:rFonts w:cs="Tahoma" w:ascii="Tahoma" w:hAnsi="Tahoma"/>
        <w:color w:val="000080"/>
      </w:rPr>
      <w:fldChar w:fldCharType="end"/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4295</wp:posOffset>
              </wp:positionH>
              <wp:positionV relativeFrom="paragraph">
                <wp:posOffset>127635</wp:posOffset>
              </wp:positionV>
              <wp:extent cx="5760085" cy="1581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7600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.85pt;margin-top:10.05pt;width:453.5pt;height:12.4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6675</wp:posOffset>
              </wp:positionV>
              <wp:extent cx="576008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3234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5pt" to="453.5pt,5.25pt" stroked="t" o:allowincell="f" style="position:absolute">
              <v:stroke color="#13234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252" w:leader="none"/>
        <w:tab w:val="right" w:pos="8504" w:leader="none"/>
      </w:tabs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ab/>
      <w:tab/>
      <w:tab/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230505</wp:posOffset>
              </wp:positionV>
              <wp:extent cx="576008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8.15pt" to="454.85pt,18.15pt" stroked="t" o:allowincell="f" style="position:absolute">
              <v:stroke color="#330033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5760085" cy="15811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58040"/>
                        <a:chOff x="0" y="0"/>
                        <a:chExt cx="5760000" cy="1580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60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12.45pt" coordorigin="0,0" coordsize="9071,249">
              <v:rect id="shape_0" stroked="f" o:allowincell="f" style="position:absolute;left:0;top:0;width:9070;height:24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4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color w:val="000080"/>
      <w:sz w:val="8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cs="Arial"/>
      <w:sz w:val="16"/>
    </w:rPr>
  </w:style>
  <w:style w:type="paragraph" w:styleId="TextBodyIndent">
    <w:name w:val="Body Text Indent"/>
    <w:basedOn w:val="Normal"/>
    <w:pPr>
      <w:ind w:left="425" w:hanging="0"/>
    </w:pPr>
    <w:rPr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_d'Empresa_2005(castala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9:00Z</dcterms:created>
  <dc:creator>NuriaVA</dc:creator>
  <dc:description/>
  <cp:keywords/>
  <dc:language>en-US</dc:language>
  <cp:lastModifiedBy>mar</cp:lastModifiedBy>
  <cp:lastPrinted>2007-07-27T09:53:00Z</cp:lastPrinted>
  <dcterms:modified xsi:type="dcterms:W3CDTF">2012-11-28T10:09:00Z</dcterms:modified>
  <cp:revision>2</cp:revision>
  <dc:subject/>
  <dc:title>El pla d’empresa esdevé un document on l’emprenedor detalla tota la informació relacionada amb la seva empresa</dc:title>
</cp:coreProperties>
</file>