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4675</wp:posOffset>
                </wp:positionH>
                <wp:positionV relativeFrom="paragraph">
                  <wp:posOffset>-466725</wp:posOffset>
                </wp:positionV>
                <wp:extent cx="2324100" cy="139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gell de registre d’ent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109.5pt;mso-wrap-distance-left:9.05pt;mso-wrap-distance-right:9.05pt;mso-wrap-distance-top:0pt;mso-wrap-distance-bottom:0pt;margin-top:-36.75pt;mso-position-vertical-relative:text;margin-left:2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egell de registre d’ent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999999"/>
          <w:sz w:val="22"/>
          <w:lang w:val="en-US" w:eastAsia="en-US"/>
        </w:rPr>
      </w:pPr>
      <w:r>
        <w:rPr>
          <w:rFonts w:cs="Arial" w:ascii="Arial" w:hAnsi="Arial"/>
          <w:b/>
          <w:bCs/>
          <w:color w:val="999999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390</wp:posOffset>
                </wp:positionH>
                <wp:positionV relativeFrom="paragraph">
                  <wp:posOffset>6985</wp:posOffset>
                </wp:positionV>
                <wp:extent cx="558419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L·LICITUD D’ADMISSIÓ AL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8"/>
                              </w:rPr>
                              <w:t>VIVER D’EMPRESES “EL RUSC”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8"/>
                              </w:rPr>
                              <w:t>DE VILABLARE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54pt;mso-wrap-distance-left:9.05pt;mso-wrap-distance-right:9.05pt;mso-wrap-distance-top:0pt;mso-wrap-distance-bottom:0pt;margin-top:0.5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L·LICITUD D’ADMISSIÓ AL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8"/>
                        </w:rPr>
                        <w:t>VIVER D’EMPRESES “EL RUSC”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8"/>
                        </w:rPr>
                        <w:t>DE VILABLARE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1. DADES DE LA PERSONA SOL·LICITANT:</w:t>
      </w:r>
      <w:r>
        <w:rPr>
          <w:rFonts w:cs="Arial" w:ascii="Arial" w:hAnsi="Arial"/>
          <w:b/>
          <w:bCs/>
          <w:color w:val="333333"/>
          <w:sz w:val="22"/>
        </w:rPr>
        <w:tab/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1593"/>
        <w:gridCol w:w="1149"/>
        <w:gridCol w:w="562"/>
        <w:gridCol w:w="263"/>
        <w:gridCol w:w="823"/>
        <w:gridCol w:w="823"/>
        <w:gridCol w:w="884"/>
        <w:gridCol w:w="884"/>
      </w:tblGrid>
      <w:tr>
        <w:trPr>
          <w:trHeight w:val="542" w:hRule="atLeast"/>
        </w:trPr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 i cognoms o raó soci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nom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I / NIE / PASSAPORT / CIF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DN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522" w:hRule="atLeast"/>
        </w:trPr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ça a efectes de notificac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a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 postal i població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__Fieldmark__8_610600539"/>
                  <w:enabled/>
                  <w:ddList>
                    <w:result w:val="0"/>
                    <w:listEntry w:val=" "/>
                    <w:listEntry w:val="08870 - SITGES"/>
                    <w:listEntry w:val="08860 - LES BOTIGUES DE SITGES"/>
                    <w:listEntry w:val="08871 - GARRAF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8_610600539"/>
            <w:bookmarkStart w:id="1" w:name="__Fieldmark__8_6106005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ínc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0_610600539"/>
                  <w:enabled/>
                  <w:ddList>
                    <w:result w:val="0"/>
                    <w:listEntry w:val=" "/>
                    <w:listEntry w:val="BARCELONA"/>
                    <w:listEntry w:val="TARRAGONA"/>
                    <w:listEntry w:val="LLEIDA"/>
                    <w:listEntry w:val="GIRONA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0_610600539"/>
            <w:bookmarkStart w:id="3" w:name="__Fieldmark__10_610600539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58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èfon fi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èfon mòb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u electròni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resentat/da per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I / NIE / PASP / CI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2. CARACTERISTIQUES DEL NEGOCI: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5"/>
        <w:gridCol w:w="2037"/>
        <w:gridCol w:w="2042"/>
      </w:tblGrid>
      <w:tr>
        <w:trPr>
          <w:trHeight w:val="566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ó comerci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rao_comercia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AE Activitat o IAE previst</w:t>
            </w:r>
            <w:bookmarkStart w:id="4" w:name="iae"/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  <w:bookmarkEnd w:id="4"/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’ata d’alta (o data prevista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alta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574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ó social (si s’escau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rao_socia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e d’activit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activitat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3. DESCRIPCIÓ DEL NEGOCI: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875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eu exposició de l’activitat a desenvolupar per l’empres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descripci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4. DEMANO: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553" w:hRule="atLeast"/>
          <w:cantSplit w:val="true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dmissió a “El Rusc” de Vilablareix en la modalitat d’allotjament empresaria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5. ORDRE DE PREFERÈNCIA  DE SOL·LICITUD DE LOCALS: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553" w:hRule="atLeast"/>
          <w:cantSplit w:val="true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r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descripci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2n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descripci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r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descripci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6. DOCUMENTS QUE S’ACOMPANYEN: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cantSplit w:val="true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aempres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27_610600539"/>
            <w:bookmarkStart w:id="6" w:name="__Fieldmark__27_610600539"/>
            <w:bookmarkEnd w:id="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bre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altaia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" w:name="__Fieldmark__28_610600539"/>
            <w:bookmarkStart w:id="8" w:name="__Fieldmark__28_610600539"/>
            <w:bookmarkEnd w:id="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bre 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altresdo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29_610600539"/>
            <w:bookmarkStart w:id="10" w:name="__Fieldmark__29_610600539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bre C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79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: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bookmarkStart w:id="11" w:name="Texto20_Copy_1"/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bookmarkEnd w:id="11"/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D'acord amb la Llei Orgànica 15/99, de 13 de desembre, de protecció de dades de caràcter personal, us informem que les dades que ens faciliteu seran incloses en un fitxer automatitzat als efectes de poder processar les demandes recollides i/o realitzar comunicacions sobre informacions derivades de les mateixes. Així mateix us informem de la possibilitat d'exercir els drets d'accés, rectificació, cancel·lació i oposició, en els termes inclosos a la legislació vigent, mitjançant escrit presentat en el Registre General de l'Ajuntament de Vilablareix (C. Perelló, 120. 17180 – Vilablareix)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Signatura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r trametre a: </w:t>
            </w:r>
            <w:r>
              <w:rPr>
                <w:rFonts w:cs="Arial" w:ascii="Arial" w:hAnsi="Arial"/>
              </w:rPr>
              <w:t>PROMOCIÓ ECONÒMIC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es-ES" w:eastAsia="en-US"/>
      </w:rPr>
    </w:pPr>
    <w:r>
      <w:rPr>
        <w:szCs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640715</wp:posOffset>
              </wp:positionV>
              <wp:extent cx="6286500" cy="1079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079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4" w:space="1" w:color="808080"/>
                            </w:pBdr>
                            <w:ind w:right="36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AJUNTAMENT DE VILABLAREIX · Carrer Perelló,120 · 17180 – Vilablareix</w:t>
                          </w:r>
                        </w:p>
                        <w:p>
                          <w:pPr>
                            <w:pStyle w:val="Footer"/>
                            <w:pBdr>
                              <w:top w:val="single" w:sz="4" w:space="1" w:color="808080"/>
                            </w:pBdr>
                            <w:ind w:right="36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 972 40 50 01 · Fax 972 23 87 64 · www.vilablareix.cat ·  ajuntament@vilablareix.cat  · CIF: P 1722900F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85pt;mso-wrap-distance-left:9.05pt;mso-wrap-distance-right:9.05pt;mso-wrap-distance-top:0pt;mso-wrap-distance-bottom:0pt;margin-top:-50.4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pBdr>
                        <w:top w:val="single" w:sz="4" w:space="1" w:color="808080"/>
                      </w:pBdr>
                      <w:ind w:right="360" w:hanging="0"/>
                      <w:jc w:val="center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AJUNTAMENT DE VILABLAREIX · Carrer Perelló,120 · 17180 – Vilablareix</w:t>
                    </w:r>
                  </w:p>
                  <w:p>
                    <w:pPr>
                      <w:pStyle w:val="Footer"/>
                      <w:pBdr>
                        <w:top w:val="single" w:sz="4" w:space="1" w:color="808080"/>
                      </w:pBdr>
                      <w:ind w:right="360" w:hanging="0"/>
                      <w:jc w:val="center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 972 40 50 01 · Fax 972 23 87 64 · www.vilablareix.cat ·  ajuntament@vilablareix.cat  · CIF: P 1722900F</w:t>
                    </w:r>
                  </w:p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inline distT="0" distB="0" distL="0" distR="0">
          <wp:extent cx="1920240" cy="730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2024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caps/>
      <w:sz w:val="22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b/>
      <w:i/>
      <w:sz w:val="22"/>
      <w:szCs w:val="22"/>
    </w:rPr>
  </w:style>
  <w:style w:type="paragraph" w:styleId="Textoindependiente2">
    <w:name w:val="Texto independiente 2"/>
    <w:basedOn w:val="Normal"/>
    <w:qFormat/>
    <w:pPr>
      <w:widowControl w:val="false"/>
      <w:spacing w:lineRule="auto" w:line="480" w:before="0" w:after="120"/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IVELL 1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08:00Z</dcterms:created>
  <dc:creator>int001</dc:creator>
  <dc:description/>
  <cp:keywords/>
  <dc:language>en-US</dc:language>
  <cp:lastModifiedBy>mar</cp:lastModifiedBy>
  <cp:lastPrinted>2011-05-03T13:46:00Z</cp:lastPrinted>
  <dcterms:modified xsi:type="dcterms:W3CDTF">2012-10-11T10:47:00Z</dcterms:modified>
  <cp:revision>3</cp:revision>
  <dc:subject/>
  <dc:title>COMISSIÓ INFORMATIVA DE L’ÀREA DE PROMOCIÓ ECONÒMICA I OCUPACIÓ</dc:title>
</cp:coreProperties>
</file>